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uto" w:line="360"/>
        <w:ind w:left="367" w:right="78" w:hanging="367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Podstawy prawne:</w:t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 xml:space="preserve">1.1. </w:t>
      </w:r>
      <w:r>
        <w:rPr>
          <w:rFonts w:cs="Garamond" w:ascii="Garamond" w:hAnsi="Garamond"/>
          <w:sz w:val="22"/>
          <w:szCs w:val="22"/>
        </w:rPr>
        <w:t>Przepisy prawa powszechnie obowiązującego</w:t>
      </w:r>
      <w:r>
        <w:rPr>
          <w:rFonts w:eastAsia="Garamond" w:cs="Times New Roman" w:ascii="Garamond" w:hAnsi="Garamond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84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a) Przepisy prawa powszechnie obowiązującego: Ustawa z dnia 20 lipca 2018 r. – Prawo o szkolnictwie wyższym i nauce (Dz.U. 2022 poz. 574 ze zm.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84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b) Obwieszczenie Ministra Edukacji i Nauki z dnia 23 listopada 2023 r. w sprawie ogłoszenia jednolitego tekstu rozporządzenia Ministra Nauki i Szkolnictwa Wyższego w sprawie studiów (Dz.U. 2023 poz. 2787)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84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c) Rozporządzenia Ministra Nauki i Szkolnictwa Wyższego z dnia 25 lipca 2019 r. w sprawie standardu kształcenia przygotowującego do wykonywania zawodu nauczyciela (Dz. U. z 2024 r. poz. 453),.</w:t>
      </w:r>
    </w:p>
    <w:p>
      <w:pPr>
        <w:pStyle w:val="Normal"/>
        <w:spacing w:lineRule="auto" w:line="360"/>
        <w:ind w:left="28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1.2. Akty prawa wewnętrznego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7" w:leader="none"/>
        </w:tabs>
        <w:spacing w:lineRule="auto" w:line="360"/>
        <w:ind w:left="847" w:right="78" w:hanging="28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Regulamin Studiów UJK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7" w:leader="none"/>
        </w:tabs>
        <w:spacing w:lineRule="auto" w:line="360"/>
        <w:ind w:left="847" w:right="78" w:hanging="28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Zarządzenie nr 122/2025 Rektora Uniwersytetu Jana Kochanowskiego w Kielcach z dnia 3 lipca 2025 roku w sprawie praktyk zawodowych dla studentów oraz uczestników studiów podyplomowych Uniwersytetu Jana Kochanowskiego w Kielcach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uto" w:line="360"/>
        <w:ind w:left="360" w:right="78" w:hanging="36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Cel i przedmiot procedury</w:t>
      </w:r>
    </w:p>
    <w:p>
      <w:pPr>
        <w:pStyle w:val="Normal"/>
        <w:spacing w:lineRule="auto" w:line="360"/>
        <w:ind w:left="7" w:right="78" w:hanging="0"/>
        <w:jc w:val="both"/>
        <w:rPr/>
      </w:pPr>
      <w:r>
        <w:rPr>
          <w:rFonts w:eastAsia="Garamond" w:cs="Times New Roman" w:ascii="Garamond" w:hAnsi="Garamond"/>
          <w:sz w:val="22"/>
          <w:szCs w:val="22"/>
        </w:rPr>
        <w:t>Celem i przedmiotem procedury jest określenie trybu odbywania praktyk studenckich studentów studiów pierwszego i studiów podyplomowych Filii w Sandomierzu Uniwersytetu Jana Kochanowskiego w Kielcach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Times New Roman"/>
          <w:sz w:val="22"/>
          <w:szCs w:val="22"/>
        </w:rPr>
      </w:pPr>
      <w:r>
        <w:rPr>
          <w:rFonts w:eastAsia="Times New Roman" w:cs="Times New Roman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spacing w:lineRule="auto" w:line="360"/>
        <w:ind w:left="360" w:right="78" w:hanging="36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Podmiot procedury</w:t>
      </w:r>
    </w:p>
    <w:p>
      <w:pPr>
        <w:pStyle w:val="Normal"/>
        <w:spacing w:lineRule="auto" w:line="360"/>
        <w:ind w:left="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ocedura obejmuje wszystkich studentów i słuchaczy studiów podyplomowych </w:t>
      </w:r>
      <w:r>
        <w:rPr>
          <w:rFonts w:eastAsia="Garamond" w:cs="Times New Roman" w:ascii="Garamond" w:hAnsi="Garamond"/>
          <w:sz w:val="22"/>
          <w:szCs w:val="22"/>
        </w:rPr>
        <w:t>Filii w Sandomierzu Uniwersytetu Jana Kochanowskiego w Kielcach.</w:t>
      </w:r>
    </w:p>
    <w:p>
      <w:pPr>
        <w:pStyle w:val="Normal"/>
        <w:tabs>
          <w:tab w:val="clear" w:pos="720"/>
          <w:tab w:val="left" w:pos="346" w:leader="none"/>
        </w:tabs>
        <w:spacing w:lineRule="auto" w:line="360"/>
        <w:ind w:right="78" w:hanging="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spacing w:lineRule="auto" w:line="360"/>
        <w:ind w:left="360" w:right="78" w:hanging="36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Definicje</w:t>
      </w:r>
    </w:p>
    <w:p>
      <w:pPr>
        <w:pStyle w:val="Default"/>
        <w:numPr>
          <w:ilvl w:val="0"/>
          <w:numId w:val="15"/>
        </w:numPr>
        <w:spacing w:lineRule="auto" w:line="360"/>
        <w:ind w:left="720" w:right="78" w:hanging="360"/>
        <w:jc w:val="both"/>
        <w:rPr>
          <w:color w:val="000000"/>
        </w:rPr>
      </w:pPr>
      <w:r>
        <w:rPr>
          <w:rFonts w:eastAsia="Garamond" w:cs="Times New Roman"/>
          <w:i/>
          <w:color w:val="000000"/>
          <w:sz w:val="22"/>
          <w:szCs w:val="22"/>
        </w:rPr>
        <w:t xml:space="preserve">Kierunkowy Opiekun Praktyk </w:t>
      </w:r>
      <w:r>
        <w:rPr>
          <w:rFonts w:eastAsia="Garamond" w:cs="Times New Roman"/>
          <w:color w:val="000000"/>
          <w:sz w:val="22"/>
          <w:szCs w:val="22"/>
        </w:rPr>
        <w:t>–</w:t>
      </w:r>
      <w:r>
        <w:rPr>
          <w:rFonts w:eastAsia="Garamond" w:cs="Times New Roman"/>
          <w:i/>
          <w:color w:val="000000"/>
          <w:sz w:val="22"/>
          <w:szCs w:val="22"/>
        </w:rPr>
        <w:t xml:space="preserve"> </w:t>
      </w:r>
      <w:r>
        <w:rPr>
          <w:rFonts w:eastAsia="Garamond" w:cs="Times New Roman"/>
          <w:color w:val="000000"/>
          <w:sz w:val="22"/>
          <w:szCs w:val="22"/>
        </w:rPr>
        <w:t>osoba</w:t>
      </w:r>
      <w:r>
        <w:rPr>
          <w:rFonts w:eastAsia="Garamond" w:cs="Times New Roman"/>
          <w:i/>
          <w:color w:val="000000"/>
          <w:sz w:val="22"/>
          <w:szCs w:val="22"/>
        </w:rPr>
        <w:t xml:space="preserve"> </w:t>
      </w:r>
      <w:r>
        <w:rPr>
          <w:rFonts w:eastAsia="Garamond" w:cs="Times New Roman"/>
          <w:color w:val="000000"/>
          <w:sz w:val="22"/>
          <w:szCs w:val="22"/>
        </w:rPr>
        <w:t>wyznaczona przez</w:t>
      </w:r>
      <w:r>
        <w:rPr>
          <w:color w:val="000000"/>
          <w:sz w:val="22"/>
          <w:szCs w:val="22"/>
        </w:rPr>
        <w:t xml:space="preserve"> prorektora ds. studenckich i kształcenia </w:t>
      </w:r>
      <w:r>
        <w:rPr>
          <w:rFonts w:eastAsia="Garamond" w:cs="Times New Roman"/>
          <w:color w:val="000000"/>
          <w:sz w:val="22"/>
          <w:szCs w:val="22"/>
        </w:rPr>
        <w:t xml:space="preserve">na wniosek zastępców dyrektorów instytutów oraz kierowników samodzielnych zakładów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Miejsce odbywania praktyk </w:t>
      </w:r>
      <w:r>
        <w:rPr>
          <w:rFonts w:eastAsia="Garamond" w:cs="Times New Roman" w:ascii="Garamond" w:hAnsi="Garamond"/>
          <w:sz w:val="22"/>
          <w:szCs w:val="22"/>
        </w:rPr>
        <w:t>–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podmioty gospodarcze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(państwowe lub prywatne), urzędy oraz inne jednostki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organizacyjne, z którymi w imieniu Uniwersytetu Dziekan Filii w Sandomierzu / Prodziekan ds. ogólnych i organizacyjnych zawarł porozumienie w sprawie organizacji praktyk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Okres trwania praktyki </w:t>
      </w:r>
      <w:r>
        <w:rPr>
          <w:rFonts w:eastAsia="Garamond" w:cs="Times New Roman" w:ascii="Garamond" w:hAnsi="Garamond"/>
          <w:sz w:val="22"/>
          <w:szCs w:val="22"/>
        </w:rPr>
        <w:t>– ilość dni roboczych spędzonych w organizacji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wyznaczonej do realizacji programu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Czas trwania praktyki </w:t>
      </w:r>
      <w:r>
        <w:rPr>
          <w:rFonts w:eastAsia="Garamond" w:cs="Times New Roman" w:ascii="Garamond" w:hAnsi="Garamond"/>
          <w:sz w:val="22"/>
          <w:szCs w:val="22"/>
        </w:rPr>
        <w:t>– ilość godzin spędzonych w organizacji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wyznaczonej do realizacji programu 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Plan praktyki </w:t>
      </w:r>
      <w:r>
        <w:rPr>
          <w:rFonts w:eastAsia="Garamond" w:cs="Times New Roman" w:ascii="Garamond" w:hAnsi="Garamond"/>
          <w:sz w:val="22"/>
          <w:szCs w:val="22"/>
        </w:rPr>
        <w:t>– szczegółowy zakres czynności do zrealizowania w okresie 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Harmonogram praktyki </w:t>
      </w:r>
      <w:r>
        <w:rPr>
          <w:rFonts w:eastAsia="Garamond" w:cs="Times New Roman" w:ascii="Garamond" w:hAnsi="Garamond"/>
          <w:sz w:val="22"/>
          <w:szCs w:val="22"/>
        </w:rPr>
        <w:t>– rozkład godzinowy praktyki z określeniem osób zobligowanych do jej odbycia oraz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czasu, miejsca i rodzaju 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Karta informacyjna (sprawozdanie) z przebiegu praktyki zawodowej </w:t>
      </w:r>
      <w:r>
        <w:rPr>
          <w:rFonts w:eastAsia="Garamond" w:cs="Times New Roman" w:ascii="Garamond" w:hAnsi="Garamond"/>
          <w:b/>
          <w:sz w:val="22"/>
          <w:szCs w:val="22"/>
        </w:rPr>
        <w:t>-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poświadczenie o odbyciu praktyki zawodowej ze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strony podmiotu, w którym odbywa się praktyka przez osobę odpowiedzialną za jej realizację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>Regulamin praktyki –</w:t>
      </w:r>
      <w:r>
        <w:rPr>
          <w:rFonts w:eastAsia="Wingdings" w:cs="Times New Roman" w:ascii="Garamond" w:hAnsi="Garamond"/>
          <w:sz w:val="22"/>
          <w:szCs w:val="22"/>
        </w:rPr>
        <w:t xml:space="preserve"> dokument właściwy dla każdej praktyki realizowanej w Filii, zawierający specyficzne dla każdego typu praktyk wytyczne dotyczące przebiegu oraz warunków zaliczenia praktyki. 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360"/>
        <w:ind w:left="360" w:right="78" w:hanging="360"/>
        <w:jc w:val="both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posób postępowania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>Postanowienia ogólne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studenckie stanowią integralną część procesu kształcenia i podlegają zaliczeniu. Praktyka studencka musi być zrealizowana i zaliczona przed końcem semestru, którego program przewiduje jej realizację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Studenci niepełnoletni mogą zostać dopuszczeni do realizacji praktyk tylko za zgodą rektora lub prorektora ds. studenckich i kształcenia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Rodzaj i czas trwania praktyk na poszczególnych kierunkach określa harmonogram realizacji programu studiów oraz Regulamin Studiów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Rodzaje odbywanych praktyk: ciągła, śródroczna.</w:t>
      </w:r>
      <w:bookmarkStart w:id="0" w:name="page4"/>
      <w:bookmarkEnd w:id="0"/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Formy realizowanych praktyk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1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a zorganizowana – student korzysta z przygotowanej przez Uniwersytet oferty praktyk ujętej harmonogram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/>
      </w:pPr>
      <w:r>
        <w:rPr>
          <w:rFonts w:eastAsia="Garamond" w:cs="Garamond" w:ascii="Garamond" w:hAnsi="Garamond"/>
          <w:sz w:val="22"/>
        </w:rPr>
        <w:t>praktyka odbywana samodzielnie przez student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ca zawodowa w czasie studiów, także za granicą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/>
      </w:pPr>
      <w:r>
        <w:rPr>
          <w:rFonts w:eastAsia="Garamond" w:cs="Garamond" w:ascii="Garamond" w:hAnsi="Garamond"/>
          <w:sz w:val="22"/>
        </w:rPr>
        <w:t>wolontariat w uprawnionych instytucjach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aż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owadzenie samodzielnie działalności gospodarczej spełniającej wymagania programu praktyki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Niezaliczenie praktyki jest równoznaczne z niezaliczeniem przedmiotu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Zaliczenie praktyk wymaganych przez harmonogramy realizacji programów studiów jest warunkiem dopuszczenia do egzaminu dyplomowego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Do oceny umiejętności i postaw kształtowanych w trakcie praktyk stosuje się skalę ocen obowiązującą w Uczelni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b/>
          <w:sz w:val="22"/>
        </w:rPr>
        <w:t>Cele praktyk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Realizacja praktyk studenckich ma w szczególności na celu</w:t>
      </w:r>
    </w:p>
    <w:p>
      <w:pPr>
        <w:pStyle w:val="Normal"/>
        <w:numPr>
          <w:ilvl w:val="0"/>
          <w:numId w:val="17"/>
        </w:numPr>
        <w:spacing w:lineRule="auto" w:line="360"/>
        <w:ind w:left="993" w:right="78" w:hanging="360"/>
        <w:jc w:val="both"/>
        <w:rPr/>
      </w:pPr>
      <w:r>
        <w:rPr>
          <w:rFonts w:eastAsia="Garamond" w:cs="Garamond" w:ascii="Garamond" w:hAnsi="Garamond"/>
          <w:sz w:val="22"/>
        </w:rPr>
        <w:t>poznanie specyfiki pracy na różnych stanowiskach, w różnych branżach merytorycznie związanych z kierunkiem studiów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95" w:leader="none"/>
        </w:tabs>
        <w:spacing w:lineRule="auto" w:line="360"/>
        <w:ind w:left="993" w:right="78" w:hanging="360"/>
        <w:jc w:val="both"/>
        <w:rPr/>
      </w:pPr>
      <w:r>
        <w:rPr>
          <w:rFonts w:eastAsia="Garamond" w:cs="Garamond" w:ascii="Garamond" w:hAnsi="Garamond"/>
          <w:sz w:val="22"/>
        </w:rPr>
        <w:t>wykształcenie umiejętności praktycznego zastosowania wiedzy teoretycznej zdobytej na studiach (integracja wiedzy teoretycznej z praktyką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znanie praktycznych zagadnień związanych z pracą na stanowiskach zgodnych z wybraną specjalnością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znanie własnych możliwości na rynku pracy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nawiązanie kontaktów zawodowych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aramond" w:cs="Garamond" w:ascii="Garamond" w:hAnsi="Garamond"/>
          <w:b/>
          <w:sz w:val="22"/>
        </w:rPr>
        <w:t>Zagadnienia organizacyjne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rganizacja praktyk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Nadzór nad organizacją praktyk i jej prawidłowym przebiegiem sprawuje Koordynator Studenckich Praktyk Zawodowych i Staży, oraz w ramach funkcjonowania Filii w Sandomierzu prodziekan ds. studenckich i kształcenia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Do zadań prodziekana ds. studenckich i kształcenia należy: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opiniowanie w sprawach praktyk, szczególne tych związanych z kształceniem praktycznym w porozumieniu z dziekanem filii i prodziekanem filii ds. ogólnych i organizacyjnych,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nadzór nad polityką jakości kształcenia praktycznego w Filii,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podejmowanie decyzji w kwestiach spornych oraz nieuregulowanymi wewnętrznymi aktami normatywnymi,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nadzorowanie przebiegu praktyk w całej Filii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rganizację praktyki i nadzór dydaktyczno-wychowawczy nad jej przebiegiem sprawują kierunkowi opiekunowie praktyk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Nadzór i koordynację prac kierunkowego opiekuna praktyk sprawuje zastępca dyrektora stosownego instytutu / kierownik stosownego zakład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Do pozostałych zadań zastępców dyrektorów instytutu / kierownika samodzielnego zakładu należy: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>
          <w:rFonts w:ascii="Garamond" w:hAnsi="Garamond" w:eastAsia="Garamond" w:cs="Garamond"/>
          <w:sz w:val="22"/>
        </w:rPr>
      </w:pPr>
      <w:bookmarkStart w:id="1" w:name="page3"/>
      <w:bookmarkEnd w:id="1"/>
      <w:r>
        <w:rPr>
          <w:rFonts w:eastAsia="Garamond" w:cs="Garamond" w:ascii="Garamond" w:hAnsi="Garamond"/>
          <w:sz w:val="22"/>
        </w:rPr>
        <w:t xml:space="preserve">zapewnienie hospitacji nie mniej niż 10% studentów odbywających praktykę ciągłą oraz 100% studentów odbywających praktykę śródroczną dydaktyczną. 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umieszczenie praktyki w harmonogramie realizacji programu studiów w powiązaniu z realizowanymi z danego przedmiotu/grupy przedmiotów innymi formami zajęć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merytoryczna ocena i weryfikacja wewnętrznych dokumentów regulujących odbywanie i dokumentowanie praktyk studenckich;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współpraca w zakresie organizacji i przebiegu praktyk z kierunkowym opiekunem praktyk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opiniowanie w sprawach problemowych związanych z realizacją praktyk w porozumieniu kierunkowym opiekunem praktyk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wiadomienie odpowiednich osób o sytuacjach szczególnych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zapewnienie realizacji praktyk zgodnie z aktualnym stanem prawnym w tym zakresie,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bsługę administracyjną praktyk studenckich wykonuj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ind w:left="540" w:right="78" w:hanging="220"/>
        <w:jc w:val="both"/>
        <w:rPr/>
      </w:pPr>
      <w:r>
        <w:rPr>
          <w:rFonts w:eastAsia="Garamond" w:cs="Garamond" w:ascii="Garamond" w:hAnsi="Garamond"/>
          <w:sz w:val="22"/>
        </w:rPr>
        <w:t>pracownik samodzielnego stanowiska ds. studenckich praktyk zawodowyc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2" w:leader="none"/>
        </w:tabs>
        <w:spacing w:lineRule="auto" w:line="360"/>
        <w:ind w:left="600" w:right="78" w:hanging="280"/>
        <w:jc w:val="both"/>
        <w:rPr>
          <w:rFonts w:ascii="Garamond" w:hAnsi="Garamond" w:eastAsia="Garamond" w:cs="Garamond"/>
          <w:strike/>
          <w:sz w:val="22"/>
        </w:rPr>
      </w:pPr>
      <w:r>
        <w:rPr>
          <w:rFonts w:eastAsia="Garamond" w:cs="Garamond" w:ascii="Garamond" w:hAnsi="Garamond"/>
          <w:sz w:val="22"/>
        </w:rPr>
        <w:t>kierunkowi opiekunowie praktyk wyznaczeni przez rektora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Do zadań kierunkowego opiekuna praktyk należ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kreślenie celów i zadań praktyk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pracowanie regulaminu praktyk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ustalenie zindywidualizowanego programu praktyki oraz szczegółowych instrukcj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wydanie studentowi odbywającemu praktykę kompletu dokumentów dotyczących praktyki, a w szczególności regulaminu, programu, instrukcji, wniosku o przyjęcie na praktykę, karty informacyjnej, umów/porozumień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porządzenie dokumentacji praktyk, a w szczególności dokumentacji finansowej, umów/porozumień, w razie konieczności rachunków,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6)</w:t>
        <w:tab/>
        <w:t>przygotowanie przed rozpoczęciem każdego semestru lub przed regulaminowym terminem praktyk i dostarczenie do właściwej jednostki organizacyjnej Uczelni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06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listy studentów odbywających praktykę śródroczną, podzielonych na grupy, z nazwą podmiotu prowadzącego praktykę oraz z przypisanym opiekunem prowadzącym ze strony Uczelni i tegoż podmiotu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20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listy studentów odbywających praktykę ciągłą, nazwą podmiotu prowadzącego praktykę oraz z przypisanym opiekunem prowadzącym ze strony tegoż podmiotu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78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adres podmiotu, w którym studenci odbywają praktyki ciągłe oraz śródroczne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0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zewidywany termin prakty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4" w:leader="none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zygotowanie, nie później niż 30 dni po zakończeniu praktyki i dostarczenie do właściwej jednostki organizacyjnej Uczelni (zgodnie z obowiązującymi wzorami stanowiącymi załączniki do przedmiotowego zarządzenia Rektora UJK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780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listy studentów, którzy odbyli praktykę, wraz ze wskazaniem faktycznych terminów odbycia praktyki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0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listy studentów, którzy nie zaliczyli lub nie odbyli praktyki, wraz z podaniem przyczyn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78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listy studentów, którzy spełniają warunki do zaliczenia praktyki na podstawie przedmiotowego zarządzenia Rektora UJ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odebranie od osób hospitujących praktyki ciągłe nauczycielskie oraz inne praktyki zawodowe o charakterze ciągłym szczegółowych sprawozdań z hospitacji i dostarczenie ich do właściwej jednostki organizacyjnej Uczeln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archiwizacja dokumentacji po zakończeniu praktyki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Udzielenie zgody na odbycie praktyki zawodowej w terminie innym niż wynika to z harmonogramu realizacji programu studiów, pod warunkiem, że odbywanie praktyki zawodowej nie będzie kolidowało z wypełnieniem przez studenta obowiązków wynikających z odbywaniem studiów leży w uprawnieniach Dziekana Filii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Miejsce odbywania praktyk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mogą odbywać się zakładach opieki zdrowotnej, placówkach nauczania i wychowania, jednostkach gospodarczych, jednostkach administracji publicznej, jednostkach naukowych, organizacjach pozarządowych, instytucjach Unii Europejskiej – jeżeli charakter odbywanych przez studenta praktyk będzie zgodny z profilem studiów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mogą odbywać się w kraju lub za granicą, zwłaszcza w ramach programów Unii Europejskiej lub wymiany zagranicznej studentów na zasadach określonych w odrębnych przepisach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1"/>
        </w:rPr>
        <w:t xml:space="preserve">Studenci mogą odbywać praktyki w organizacji wytypowanej przez Uczelnię lub dokonać typowania samodzielnie na zasadach określonych Regulaminem praktyk dla każdego kierunku studiów. 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1"/>
        </w:rPr>
        <w:t xml:space="preserve">W </w:t>
      </w:r>
      <w:bookmarkStart w:id="2" w:name="page5"/>
      <w:bookmarkEnd w:id="2"/>
      <w:r>
        <w:rPr>
          <w:rFonts w:eastAsia="Garamond" w:cs="Garamond" w:ascii="Garamond" w:hAnsi="Garamond"/>
          <w:sz w:val="21"/>
        </w:rPr>
        <w:t>przypadku</w:t>
      </w:r>
      <w:r>
        <w:rPr>
          <w:rFonts w:eastAsia="Garamond" w:cs="Garamond" w:ascii="Garamond" w:hAnsi="Garamond"/>
          <w:sz w:val="22"/>
        </w:rPr>
        <w:t xml:space="preserve"> praktyk odbywanych w organizacji określonej przez Uczelnię student ma obowiązek dostosowania się do ich harmonogram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udent może otrzymać zgodę na praktykę w miejscu i czasie przez niego wskazanym, pod warunkiem, że charakter wykonywanej pracy będzie zgodny z programem praktyki właściwym dla jego kierunku studiów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bowiązki odbywającego praktykę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udenci Uniwersytetu są zobowiązani do odbycia praktyk określonych w harmonogramie realizacji programu studiów dla wybranego przez siebie kierunku studiów zgodnie z przewidzianym programem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nadto studenci zobligowani są do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spacing w:lineRule="auto" w:line="360"/>
        <w:ind w:left="700" w:right="78" w:hanging="28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realizacji programu praktyk zawodowych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/>
      </w:pPr>
      <w:r>
        <w:rPr>
          <w:rFonts w:eastAsia="Garamond" w:cs="Garamond" w:ascii="Garamond" w:hAnsi="Garamond"/>
          <w:sz w:val="22"/>
        </w:rPr>
        <w:t>posiadania ubezpieczenia od następstw nieszczęśliwych wypadków (NNW) oraz ubezpieczenia od odpowiedzialności cywilnej (OC). Ubezpieczenie NNW w przypadku określonych kierunków winno być rozszerzone o koszty leczenia po ekspozycji. Informacje, których kierunków przepis ten dotyczy, dostępne są u właściwego kierunkowego opiekuna praktyk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uto" w:line="360"/>
        <w:ind w:left="700" w:right="78" w:hanging="347"/>
        <w:jc w:val="both"/>
        <w:rPr/>
      </w:pPr>
      <w:r>
        <w:rPr>
          <w:rFonts w:eastAsia="Garamond" w:cs="Garamond" w:ascii="Garamond" w:hAnsi="Garamond"/>
          <w:sz w:val="22"/>
        </w:rPr>
        <w:t>przestrzegania przepisów obowiązujących w miejscu odbywania praktyk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krycia kosztów dojazdu na praktykę, kosztów wyżywienia oraz kosztów zakwaterowania w czasie trwania praktyki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uto" w:line="360"/>
        <w:ind w:left="700" w:right="78" w:hanging="34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osowania identyfikator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siadania aktualnych badań lekarskich, które student zapewnia we własnym zakres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 zakończeniu praktyk, a przed zaliczeniem planowanego okresu studiów, w terminach wyznaczonych przez kierunkowego opiekuna praktyk dostarczenia kompletu dokumentów potwierdzających odbycie praktyki zgodnie z ustalonym programem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00" w:leader="none"/>
        </w:tabs>
        <w:spacing w:lineRule="auto" w:line="360"/>
        <w:ind w:left="792" w:right="78" w:hanging="432"/>
        <w:jc w:val="both"/>
        <w:rPr/>
      </w:pPr>
      <w:bookmarkStart w:id="3" w:name="_Hlk39483888"/>
      <w:bookmarkEnd w:id="3"/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>Program praktyki. Student przed przystąpieniem do odbywania praktyki otrzymuje program praktyki i jej harmonogram. Program i harmonogram praktyki należy uzgodnić z kierunkowym opiekunem praktyk. Student ma obowiązek zrealizować program praktyki w całości w określonym dla niej czasie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  <w:bookmarkStart w:id="4" w:name="_Hlk39483888"/>
      <w:bookmarkStart w:id="5" w:name="_Hlk39483888"/>
      <w:bookmarkEnd w:id="5"/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bookmarkStart w:id="6" w:name="_Hlk39483913"/>
      <w:bookmarkEnd w:id="6"/>
      <w:r>
        <w:rPr>
          <w:rFonts w:eastAsia="Garamond" w:cs="Garamond" w:ascii="Garamond" w:hAnsi="Garamond"/>
          <w:sz w:val="22"/>
        </w:rPr>
        <w:t>Realizacja praktyk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studenckie mogą być realizowan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spacing w:lineRule="auto" w:line="360"/>
        <w:ind w:left="720" w:right="78" w:hanging="367"/>
        <w:jc w:val="both"/>
        <w:rPr/>
      </w:pPr>
      <w:r>
        <w:rPr>
          <w:rFonts w:eastAsia="Garamond" w:cs="Garamond" w:ascii="Garamond" w:hAnsi="Garamond"/>
          <w:sz w:val="22"/>
        </w:rPr>
        <w:t>zgodnie z harmonogramem określonym przez kierownika jednostki organizacyjnej filii w porozumieniu z kierunkowym opiekunem praktyk, we wskazanych organizacjach pod nadzorem i opieką merytoryczną pracownika Uczelni, lu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spacing w:lineRule="auto" w:line="360"/>
        <w:ind w:left="720" w:right="78" w:hanging="367"/>
        <w:jc w:val="both"/>
        <w:rPr/>
      </w:pPr>
      <w:r>
        <w:rPr>
          <w:rFonts w:eastAsia="Garamond" w:cs="Garamond" w:ascii="Garamond" w:hAnsi="Garamond"/>
          <w:sz w:val="22"/>
        </w:rPr>
        <w:t>zgodnie z harmonogramem określonym przez studenta w porozumieniu z kierunkowym opiekunem praktyk, w organizacji wskazanej przez studenta i spełniającej określone przepisami wymogi, pod nadzorem i opieką merytoryczną pracownika posiadającego należne kompetencje w wybranej organizacji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</w:rPr>
      </w:pPr>
      <w:bookmarkStart w:id="7" w:name="_Hlk39483913"/>
      <w:bookmarkEnd w:id="7"/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lineRule="auto" w:line="360"/>
        <w:ind w:left="420" w:right="78" w:firstLine="30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zory harmonogramów opracowywane są zgodnie ze specyfiką kierunk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>Miejsce odbywania praktyk umożliwia studentowi konfrontację wiedzy teoretycznej nabytej podczas studiów z praktyką oraz nabycie doświadczenia praktycznego związanego ze studiowanym kierunkiem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 xml:space="preserve">Plan i/lub harmonogram praktyk zorganizowanych przez jednostkę organizacyjną filii przekazywany jest przez kierunkowego opiekuna praktyk kierownikowi organizacji, </w:t>
      </w:r>
      <w:r>
        <w:rPr>
          <w:rFonts w:cs="Garamond" w:ascii="Garamond" w:hAnsi="Garamond"/>
        </w:rPr>
        <w:t>w której</w:t>
      </w:r>
      <w:r>
        <w:rPr>
          <w:rFonts w:eastAsia="Garamond" w:cs="Garamond" w:ascii="Garamond" w:hAnsi="Garamond"/>
          <w:sz w:val="22"/>
        </w:rPr>
        <w:t xml:space="preserve"> odbywają się praktyki. W przypadku odbywania praktyk w organizacji wskazanej przez studenta powyższy obowiązek spoczywa na studencie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bookmarkStart w:id="8" w:name="page6"/>
      <w:bookmarkEnd w:id="8"/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>Harmonogram praktyk zawiera: imię i nazwisko studenta, kierunek studiów, nazwę wydziału, grupę i rok studiów, miejsce i czas odbywania praktyki, zamierzenia merytoryczne praktyki, podpis właściwego opiekuna praktyk, podpis studenta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Regulamin praktyk studenckich dla danego kierunku studiów oraz Instrukcja w sprawie odbywania praktyk są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66" w:leader="none"/>
        </w:tabs>
        <w:spacing w:lineRule="auto" w:line="360"/>
        <w:ind w:left="1440" w:right="78" w:hanging="360"/>
        <w:jc w:val="both"/>
        <w:rPr>
          <w:rFonts w:ascii="Garamond" w:hAnsi="Garamond" w:eastAsia="Wingdings" w:cs="Garamond"/>
          <w:sz w:val="22"/>
          <w:szCs w:val="22"/>
          <w:vertAlign w:val="superscript"/>
        </w:rPr>
      </w:pPr>
      <w:r>
        <w:rPr>
          <w:rFonts w:eastAsia="Garamond" w:cs="Garamond" w:ascii="Garamond" w:hAnsi="Garamond"/>
          <w:sz w:val="22"/>
          <w:szCs w:val="22"/>
        </w:rPr>
        <w:t>dokumentami opracowanymi na poziomie Filii, zgodnie ze specyfiką kierunku i zakładanymi efektami uczenia się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67" w:leader="none"/>
        </w:tabs>
        <w:spacing w:lineRule="auto" w:line="360"/>
        <w:ind w:left="1440" w:right="78" w:hanging="360"/>
        <w:jc w:val="both"/>
        <w:rPr>
          <w:rFonts w:ascii="Garamond" w:hAnsi="Garamond" w:eastAsia="Wingdings" w:cs="Garamond"/>
          <w:sz w:val="22"/>
          <w:szCs w:val="22"/>
          <w:vertAlign w:val="superscript"/>
        </w:rPr>
      </w:pPr>
      <w:r>
        <w:rPr>
          <w:rFonts w:eastAsia="Garamond" w:cs="Garamond" w:ascii="Garamond" w:hAnsi="Garamond"/>
          <w:sz w:val="22"/>
          <w:szCs w:val="22"/>
        </w:rPr>
        <w:t>udostępnione studentom na stronie internetowej  Filii  i możliwe do pobrania w</w:t>
      </w:r>
      <w:r>
        <w:rPr>
          <w:rFonts w:eastAsia="Wingdings" w:cs="Garamond" w:ascii="Garamond" w:hAnsi="Garamond"/>
          <w:sz w:val="22"/>
          <w:szCs w:val="22"/>
          <w:vertAlign w:val="superscript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formie druk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Instrukcja odbywania praktyk studenckich przygotowana w filii powinna zawierać: Podstawę prawną realizowanych praktyk, adresata instrukcji (nazwę kierunku/ów), formy realizacji kształcenia praktycznego, miejsce realizacji praktyk, kryteria doboru placówki kształcenia praktycznego, kryteria doboru kadry odpowiadającej za kształcenie praktyczne, metody kontroli kształcenia praktycznego, ścieżka określająca kroki studenta związane z realizacją praktyki i pobieraniem dokumentacji)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arunki zaliczenia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arunkiem zaliczenia praktyki jest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/>
      </w:pPr>
      <w:r>
        <w:rPr>
          <w:rFonts w:eastAsia="Garamond" w:cs="Garamond" w:ascii="Garamond" w:hAnsi="Garamond"/>
          <w:sz w:val="22"/>
        </w:rPr>
        <w:t>wywiązanie się z jej programu właściwego dla określonego kierunku studiów oraz zadań wyznaczonych przez osobę odpowiedzialną za realizację praktyki ze strony zakładu pracy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becność na praktyce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zedłożenie karty informacyjnej o jej odbyciu, poświadczonej ze strony podmiotu, w którym odbywała się praktyka przez osobę odpowiedzialną za jej realizację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 przypadku gdy ma ona formę, o jakiej mowa w punkcie 5.5 b – 5.5 f udokumentowanie, że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odbywają się one w trakcie trwania studiów,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/>
      </w:pPr>
      <w:r>
        <w:rPr>
          <w:rFonts w:eastAsia="Garamond" w:cs="Garamond" w:ascii="Garamond" w:hAnsi="Garamond"/>
          <w:sz w:val="22"/>
        </w:rPr>
        <w:t xml:space="preserve">wymiar godzin jest zgodny z przewidzianym dla danego kierunku studiów wymiarem godzinowym praktyk zaplanowanych w danym programie studiów,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zostały spełnione wymagania programu praktyki,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zostały osiągnięte zakładane w programie studiów efekty uczenia się przypisane praktykom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udent zobowiązany jest przedstawić wszystkie dokumenty niezbędne do uzyskania zaliczenia praktyki do końca terminu wyznaczonego przez Dziekana na uzyskanie zaliczenia semestru, w którym odbywana była praktyka. Student może zwrócić się w formie pisemnej do Dziekana, w przypadkach losowych, o prolongowanie terminu zaliczenia praktyki. Niezaliczenie praktyki jest jednoznaczne z koniecznością jej powtórzenia i niezaliczeniem semestr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a jest zaliczana na ocenę według skali ocen: niedostateczny - 2.0 – praktyka niezaliczona; dostateczny - 3.0; dostateczny plus - 3.5; dobry - 4.0; dobry plus - 4.5; bardzo dobry - 5.0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 przypadku nieobecności w czasie praktyki student zobowiązany jest do odrobienia zaległych godzin w innym terminie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Studenci wszystkich kierunków studiów po odbyciu praktyki zgodnie z wymogami prawnymi i merytorycznymi otrzymują potwierdzenie odbycia praktyk. Zaliczenia praktyk dokonuje kierunkowy opiekun praktyk na zasadach określonych w Regulaminie praktyk dla każdego kierunku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78" w:hanging="36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>Procedury powiązane z przedmiotem i zakresem procedury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spacing w:lineRule="auto" w:line="360"/>
        <w:ind w:left="7"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ocedura upowszechniania informacji.</w:t>
      </w:r>
    </w:p>
    <w:p>
      <w:pPr>
        <w:pStyle w:val="Normal"/>
        <w:spacing w:lineRule="auto" w:line="360"/>
        <w:ind w:left="7"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spacing w:lineRule="auto" w:line="360"/>
        <w:ind w:left="287"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Inne dokumenty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Instrukcja w sprawie odbywania praktyk dla każdego z kierunków i każdego rodzaju praktyki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Regulamin praktyk studenckich dla danego kierunku studiów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Harmonogramy realizacji programów studiów dla danego kierunk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rganizacja roku akademickiego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Załączniki do zarządzenia 95/2020 Rektora UJK (z późn. zmianami) jako wzory dokumentów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78" w:hanging="36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>Załączniki:</w:t>
      </w:r>
    </w:p>
    <w:p>
      <w:pPr>
        <w:pStyle w:val="Normal"/>
        <w:spacing w:lineRule="auto" w:line="360"/>
        <w:ind w:left="367" w:right="78" w:hanging="0"/>
        <w:jc w:val="both"/>
        <w:rPr/>
      </w:pPr>
      <w:r>
        <w:rPr>
          <w:rFonts w:eastAsia="Garamond" w:cs="Garamond" w:ascii="Garamond" w:hAnsi="Garamond"/>
          <w:b/>
          <w:sz w:val="22"/>
        </w:rPr>
        <w:t>Załącznik nr 1</w:t>
      </w:r>
      <w:r>
        <w:rPr>
          <w:rFonts w:eastAsia="Garamond" w:cs="Garamond" w:ascii="Garamond" w:hAnsi="Garamond"/>
          <w:sz w:val="22"/>
        </w:rPr>
        <w:t xml:space="preserve">.  Schemat postępowania </w:t>
      </w:r>
    </w:p>
    <w:p>
      <w:pPr>
        <w:pStyle w:val="Normal"/>
        <w:spacing w:lineRule="auto" w:line="360"/>
        <w:ind w:left="367" w:right="78" w:hanging="0"/>
        <w:jc w:val="both"/>
        <w:rPr/>
      </w:pPr>
      <w:r>
        <w:rPr>
          <w:rFonts w:eastAsia="Garamond" w:cs="Garamond" w:ascii="Garamond" w:hAnsi="Garamond"/>
          <w:b/>
          <w:sz w:val="22"/>
        </w:rPr>
        <w:t>Załącznik nr 2</w:t>
      </w:r>
      <w:r>
        <w:rPr>
          <w:rFonts w:eastAsia="Garamond" w:cs="Garamond" w:ascii="Garamond" w:hAnsi="Garamond"/>
          <w:sz w:val="22"/>
        </w:rPr>
        <w:t xml:space="preserve">. Wzór arkusza hospitacji praktyk </w:t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</w:r>
    </w:p>
    <w:p>
      <w:pPr>
        <w:pStyle w:val="Normal"/>
        <w:ind w:right="7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rocedurę przygotowali/ły:</w:t>
        <w:tab/>
      </w:r>
    </w:p>
    <w:p>
      <w:pPr>
        <w:pStyle w:val="Normal"/>
        <w:ind w:right="78" w:hanging="0"/>
        <w:jc w:val="both"/>
        <w:rPr/>
      </w:pPr>
      <w:r>
        <w:rPr>
          <w:rFonts w:cs="Garamond" w:ascii="Garamond" w:hAnsi="Garamond"/>
          <w:szCs w:val="22"/>
        </w:rPr>
        <w:t>KZJK przy kierunku mechatronika</w:t>
        <w:tab/>
        <w:tab/>
        <w:tab/>
        <w:tab/>
        <w:tab/>
        <w:t>Procedurę zatwierdził merytorycznie:</w:t>
      </w:r>
    </w:p>
    <w:p>
      <w:pPr>
        <w:pStyle w:val="Normal"/>
        <w:tabs>
          <w:tab w:val="clear" w:pos="720"/>
          <w:tab w:val="left" w:pos="5960" w:leader="none"/>
        </w:tabs>
        <w:ind w:right="7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Dr Anna Gilarek</w:t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624" w:gutter="0" w:header="0" w:top="1073" w:footer="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/>
    </w:pPr>
    <w:r>
      <w:rPr>
        <w:rFonts w:cs="Garamond" w:ascii="Garamond" w:hAnsi="Garamond"/>
        <w:b/>
        <w:i/>
      </w:rPr>
      <w:t>Załącznik nr 1 do Procedury USZJK-O/0 (wersja: 05)</w:t>
    </w:r>
  </w:p>
  <w:p>
    <w:pPr>
      <w:pStyle w:val="Normal"/>
      <w:jc w:val="right"/>
      <w:rPr>
        <w:rFonts w:ascii="Garamond" w:hAnsi="Garamond" w:cs="Garamond"/>
        <w:b/>
        <w:b/>
        <w:i/>
        <w:i/>
        <w:color w:val="FF0000"/>
      </w:rPr>
    </w:pPr>
    <w:r>
      <w:rPr>
        <w:rFonts w:cs="Garamond" w:ascii="Garamond" w:hAnsi="Garamond"/>
        <w:b/>
        <w:i/>
        <w:color w:val="FF0000"/>
      </w:rPr>
    </w:r>
  </w:p>
  <w:p>
    <w:pPr>
      <w:pStyle w:val="Header"/>
      <w:rPr>
        <w:rFonts w:ascii="Garamond" w:hAnsi="Garamond" w:cs="Garamond"/>
        <w:b/>
        <w:b/>
        <w:i/>
        <w:i/>
        <w:color w:val="FF0000"/>
        <w:sz w:val="10"/>
        <w:szCs w:val="10"/>
      </w:rPr>
    </w:pPr>
    <w:r>
      <w:rPr>
        <w:rFonts w:cs="Garamond" w:ascii="Garamond" w:hAnsi="Garamond"/>
        <w:b/>
        <w:i/>
        <w:color w:val="FF0000"/>
        <w:sz w:val="10"/>
        <w:szCs w:val="10"/>
      </w:rPr>
    </w:r>
  </w:p>
  <w:tbl>
    <w:tblPr>
      <w:tblW w:w="103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6160"/>
      <w:gridCol w:w="2557"/>
    </w:tblGrid>
    <w:tr>
      <w:trPr>
        <w:trHeight w:val="803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5815" cy="4375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WEWNĘTRZNY SYSTEM ZAPEWNIANIA JAKOŚCI KSZTAŁCENIA</w:t>
          </w:r>
        </w:p>
        <w:p>
          <w:pPr>
            <w:pStyle w:val="Header"/>
            <w:jc w:val="center"/>
            <w:rPr>
              <w:rFonts w:ascii="Garamond" w:hAnsi="Garamond" w:cs="Garamond"/>
              <w:b/>
              <w:b/>
              <w:sz w:val="16"/>
              <w:szCs w:val="16"/>
            </w:rPr>
          </w:pPr>
          <w:r>
            <w:rPr>
              <w:rFonts w:cs="Garamond" w:ascii="Garamond" w:hAnsi="Garamond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color w:val="000000"/>
              <w:szCs w:val="22"/>
            </w:rPr>
          </w:pPr>
          <w:r>
            <w:rPr>
              <w:rFonts w:cs="Garamond" w:ascii="Garamond" w:hAnsi="Garamond"/>
              <w:color w:val="000000"/>
              <w:szCs w:val="22"/>
            </w:rPr>
            <w:t>PROCEDURA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numer</w:t>
          </w:r>
        </w:p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WSZJK-FS/4</w:t>
          </w:r>
        </w:p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</w:rPr>
            <w:t xml:space="preserve">Strona </w:t>
          </w:r>
          <w:r>
            <w:rPr>
              <w:rFonts w:cs="Garamond" w:ascii="Garamond" w:hAnsi="Garamond"/>
              <w:b/>
            </w:rPr>
            <w:fldChar w:fldCharType="begin"/>
          </w:r>
          <w:r>
            <w:rPr>
              <w:b/>
              <w:rFonts w:cs="Garamond" w:ascii="Garamond" w:hAnsi="Garamond"/>
            </w:rPr>
            <w:instrText xml:space="preserve"> PAGE </w:instrText>
          </w:r>
          <w:r>
            <w:rPr>
              <w:b/>
              <w:rFonts w:cs="Garamond" w:ascii="Garamond" w:hAnsi="Garamond"/>
            </w:rPr>
            <w:fldChar w:fldCharType="separate"/>
          </w:r>
          <w:r>
            <w:rPr>
              <w:b/>
              <w:rFonts w:cs="Garamond" w:ascii="Garamond" w:hAnsi="Garamond"/>
            </w:rPr>
            <w:t>12</w:t>
          </w:r>
          <w:r>
            <w:rPr>
              <w:b/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  <w:b/>
            </w:rPr>
            <w:t xml:space="preserve"> z 8</w:t>
          </w:r>
        </w:p>
      </w:tc>
    </w:tr>
    <w:tr>
      <w:trPr>
        <w:trHeight w:val="973" w:hRule="atLeast"/>
        <w:cantSplit w:val="true"/>
      </w:trPr>
      <w:tc>
        <w:tcPr>
          <w:tcW w:w="77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i/>
              <w:i/>
              <w:sz w:val="16"/>
              <w:szCs w:val="16"/>
            </w:rPr>
          </w:pPr>
          <w:r>
            <w:rPr>
              <w:rFonts w:cs="Garamond" w:ascii="Garamond" w:hAnsi="Garamond"/>
              <w:i/>
              <w:sz w:val="24"/>
              <w:szCs w:val="24"/>
            </w:rPr>
            <w:t>ODBYWANIA I DOKUMENTOWANIA STUDENCKICH PRAKTYK ZAWODOWYCH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Garamond" w:hAnsi="Garamond" w:cs="Garamond"/>
              <w:b/>
              <w:b/>
              <w:szCs w:val="22"/>
            </w:rPr>
          </w:pPr>
          <w:r>
            <w:rPr>
              <w:rFonts w:cs="Garamond" w:ascii="Garamond" w:hAnsi="Garamond"/>
              <w:b/>
              <w:szCs w:val="22"/>
            </w:rPr>
            <w:t>Wersja procedury: 0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szCs w:val="22"/>
              <w:vertAlign w:val="superscript"/>
            </w:rPr>
          </w:pPr>
          <w:r>
            <w:rPr>
              <w:rFonts w:cs="Garamond" w:ascii="Garamond" w:hAnsi="Garamond"/>
              <w:b/>
              <w:szCs w:val="22"/>
            </w:rPr>
            <w:t xml:space="preserve">Data zmiany:  </w:t>
          </w:r>
          <w:r>
            <w:rPr>
              <w:rFonts w:cs="Garamond" w:ascii="Garamond" w:hAnsi="Garamond"/>
              <w:b/>
              <w:szCs w:val="22"/>
              <w:highlight w:val="yellow"/>
            </w:rPr>
            <w:t>17.12.202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b/>
              <w:b/>
              <w:color w:val="FF0000"/>
              <w:szCs w:val="22"/>
              <w:highlight w:val="yellow"/>
            </w:rPr>
          </w:pPr>
          <w:r>
            <w:rPr>
              <w:rFonts w:cs="Garamond" w:ascii="Garamond" w:hAnsi="Garamond"/>
              <w:b/>
              <w:szCs w:val="22"/>
            </w:rPr>
            <w:t>Obowiązuje od: 16.06.2020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>
        <w:u w:val="single"/>
      </w:rPr>
    </w:pPr>
    <w:r>
      <w:rPr>
        <w:u w:val="single"/>
      </w:rPr>
      <w:tab/>
      <w:tab/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9:23:00Z</dcterms:created>
  <dc:creator>Iwanicki W.</dc:creator>
  <dc:description/>
  <cp:keywords/>
  <dc:language>en-US</dc:language>
  <cp:lastModifiedBy>Anna Gilarek</cp:lastModifiedBy>
  <dcterms:modified xsi:type="dcterms:W3CDTF">2025-08-27T08:48:00Z</dcterms:modified>
  <cp:revision>26</cp:revision>
  <dc:subject/>
  <dc:title/>
</cp:coreProperties>
</file>